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.F.P Senac – Anápoli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urso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écnico em Informátic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isciplina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istemas de Banco de Dado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fessor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uiz Lemo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luno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oão Paulo de S. Cost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12153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ápolis – G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arço de 20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 Banco de Dados MySQL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çã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ilosofia do mysql é buscar o desenvolvimento de aplicações leves e de baixo custo para o desenvolvedor e cliente e, ainda disponibilizar o seu código para possíveis melhorias, mas sempre procurando seguir a forma com que ele foi desenvolvid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finições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MySQL foi desenvolvido pela TCX em 1996. Atualmente a MySQL AB desenvolve o programa. MySQL AB é a companhia dos fundadores e principais desenvolvedores do MySQL. Eles criaram-no porque precisavam de um banco de dados relacional que pudesse tratar grandes quantidades de dados em máquinas de custo relativamente barato. O MYSQL é um dos bancos de dados relacionais mais rápidos do mercado, apresenta quase todas as funcionalidades dos grandes bancos de dados . O MYSQL é executado, principalmente, em sistemas que participam da filosofia UNIX, embora outros sistemas S.O também fornecem suporte, como Windows, por exemplo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MYSQL é um sistema de gerenciamento de banco de dados relacional multiencadeado, de código fonte aberto e nível corporativo. O MySQL não é apenas um banco de dados, mas sim um gerenciador de banco de dados. Com este SGBD (Sistema Gerenciador de Banco de Dados), também pode ser utilizado para aplicações corporativas, o qual, necessitam de varias conexões simultâneas, que possibilita 101 conexões simultâneas. Uma conexão é o tempo que eleva para o usuário receber o dado solicitado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ySQL é a solução robusta para quase todo tipo de aplicação, combine a estabilidade do MySQL com seu baixo custo de propriedade e rapidamente você irá considerá-lo indispensável. O MySQL oferece o melhor cenário de todos SGBD, executa em muitas plataformas, oferece um baixo TCO (custo total de propriedade) e é muito estável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 MySQL é um sistema de gerenciamento de bancos de dados relacional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Um banco de dados relacional armazena dados em tabelas separadas em vez de colocar todos os dados um só local. Isso proporciona velocidade e flexibilidad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Servidor MySQL foi desenvolvido originalmente para lidar com bancos de dados muito grandes de maneira muito mais rápida que as soluções existentes e tem sido usado em ambientes de produção de alta demanda por diversos anos de maneira bem sucedida. Apesar de estar em constante desenvolvimento, o Servidor MySQL oferece hoje um rico e proveitoso conjunto de funções. A conectividade, velocidade, e segurança fazem com que o MySQL seja altamente adaptável para acessar bancos de dados na Internet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Programa de Banco de Dados MySQL é um sistema cliente/servidor que consiste de um servidor SQL multitarefa que suporta acessos diferentes, diversos programas clientes e bibliotecas, ferramentas administrativas e diversas interfaces de programação (API's). Também concedemos o Servidor MySQL como uma biblioteca multitarefa que você pode ligar à sua aplicação para chegar a um produto mais rápido, menor e mais facilmente gerenciá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que o MySQL faz de melh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plicações Web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plicações de nível corporativo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porte a código fonte aberto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quisitos de sistema baixo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belas com tamanho grand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Estabilid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turo do MySQ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ós desejamos que o Programa de Banco de Dados MySQL sej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 melhor e o mais usado banco de dados no mundo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cessível e disponível para todos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Fácil de usar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elhorado continuamente, permanecendo rápido e seguro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ivertido de se usar e aprimorar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Livre de erros (bugs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gurança no MySQL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MySQL possuí componentes de segurança contra ameaças externas como crackers e outros, e também proteger os dados dos próprios usuários. O mysql apresenta vários níveis de segurança em relação ao acesso. Todas as informações de segurança estão armazenadas no banco mysql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ilosofia de segurança em banco de dados refere-se a fornecer ao usuário apenas o que é essencial para o seu trabalh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O MySQL é gratuito ?</w:t>
      </w:r>
      <w:r>
        <w:rPr>
          <w:sz w:val="28"/>
          <w:szCs w:val="28"/>
        </w:rPr>
        <w:br/>
        <w:br/>
        <w:t xml:space="preserve">          O MySQL é regido pela licença GPL, portanto é open source. Muitas pessoas confundem "free" com "grátis" o que é comum aqui no Brasil. Mas em se tratando de software este "free" é de open source e não gratuito. Para poder utilizar o MySQL sob a licença GPL e não precisar pagar, o produto desenvolvido precisa ser GPL também, senão, orientamos a compra da licença comercial, com baixo custo, sendo comercializada por servidor, sem limites de usuários e processadores e ainda com garantia perpétua de atualização de versão para o resto da vid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O MySQL é um banco de dados departamental ?</w:t>
      </w:r>
      <w:r>
        <w:rPr>
          <w:sz w:val="28"/>
          <w:szCs w:val="28"/>
        </w:rPr>
        <w:br/>
        <w:br/>
        <w:t xml:space="preserve">           Se analisarmos o investimento necessário para aquisição do mesmo, podemos dizer que cabe como uma solução departamental. Entretanto o que muitos assustam é que empresas como Nasa, Cisco, Telefônica da Suécia, Yahoo Finance, Nokia e outras mais tem utilizado o MySQL em aplicações de missão crít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quisitos para o MySQL rodar em seu PC sem Problemas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tel Pentium 233Mhz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2Mb memória RAM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S.O</w:t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2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UX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ARI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BSD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 OS X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P-UX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X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 IRIX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 OSF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SDi</w:t>
            </w:r>
          </w:p>
        </w:tc>
        <w:tc>
          <w:tcPr>
            <w:tcW w:w="57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dows 95/98/98SE/NT/2000/XP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MySQL executa melhor em plataformas x86 para linux, pois foi nesta plataforma que ele foi mais desenvolvido e testado. Mas isso não quer dizer que ele seja instável em uma outra plataform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por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omo o MySQL é um SGBD bem difundido pode-se obter suporte em comunidades na Internet, a MySQL AB oferece também um suporte em camadas, com preços correspondendo em cada cama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porte por e – mail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porte por e – mail com prioridade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porte de login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porte de login com prioridade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porte por telefon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de adquirir o MySQ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través de sites da Internet, mais precisamente no próprio site do produto (http://www.mysql.com) e em CD-Rom das varias distribuições Linu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lusã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É incrível como um produto como o SGBD MySQL exerce tão bem sua função e ainda é gratuito, superando assim a concorrência, talvez por esse mesmo motivo de ele ser open source, e que todo desenvolvedor possa dar seu toque ao sistema é o que o torna tão eficiente. Este documento resume um pouco a vida desse notório produto q só tende a crescer mais e mais, e que nos estaremos acompanhado e ajudando em sua transição para a excelên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graf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ySQL – A Bíbl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ww.mysql.c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versos documentos tirados da Internet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cs="Times New Roman"/>
      <w:sz w:val="24"/>
      <w:szCs w:val="24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digoHTML">
    <w:name w:val="Código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Faqquestion1">
    <w:name w:val="faqquestion1"/>
    <w:basedOn w:val="Fontepargpadro"/>
    <w:qFormat/>
    <w:rPr>
      <w:b/>
      <w:bCs/>
      <w:strike w:val="false"/>
      <w:dstrike w:val="false"/>
      <w:color w:val="00000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NewRoman" w:hAnsi="TimesNew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26:00Z</dcterms:created>
  <dc:creator>Bluesball</dc:creator>
  <dc:description/>
  <dc:language>en-US</dc:language>
  <cp:lastModifiedBy>ADMIN</cp:lastModifiedBy>
  <dcterms:modified xsi:type="dcterms:W3CDTF">2004-03-12T11:26:00Z</dcterms:modified>
  <cp:revision>2</cp:revision>
  <dc:subject/>
  <dc:title>C</dc:title>
</cp:coreProperties>
</file>